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00125</wp:posOffset>
                      </wp:positionV>
                      <wp:extent cx="573405" cy="33718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78.75pt;mso-position-vertical-relative:text;margin-left:-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34465</wp:posOffset>
                      </wp:positionV>
                      <wp:extent cx="573405" cy="33718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112.95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971550</wp:posOffset>
                      </wp:positionV>
                      <wp:extent cx="573405" cy="33718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76.5pt;mso-position-vertical-relative:text;margin-left:8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08610</wp:posOffset>
                      </wp:positionV>
                      <wp:extent cx="6858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r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4.3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996315</wp:posOffset>
                      </wp:positionV>
                      <wp:extent cx="573405" cy="337185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78.45pt;mso-position-vertical-relative:text;margin-left:6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10515</wp:posOffset>
                      </wp:positionV>
                      <wp:extent cx="570865" cy="33718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5pt;height:26.55pt;mso-wrap-distance-left:9.05pt;mso-wrap-distance-right:9.05pt;mso-wrap-distance-top:0pt;mso-wrap-distance-bottom:0pt;margin-top:24.45pt;mso-position-vertical-relative:text;margin-left:3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73660</wp:posOffset>
                      </wp:positionV>
                      <wp:extent cx="573405" cy="2978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5pt;mso-wrap-distance-left:9.05pt;mso-wrap-distance-right:9.05pt;mso-wrap-distance-top:0pt;mso-wrap-distance-bottom:0pt;margin-top:5.8pt;mso-position-vertical-relative:text;margin-left:-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74700</wp:posOffset>
                      </wp:positionV>
                      <wp:extent cx="685800" cy="3429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r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1pt;mso-position-vertical-relative:text;margin-left:2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65175</wp:posOffset>
                      </wp:positionV>
                      <wp:extent cx="573405" cy="33718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60.25pt;mso-position-vertical-relative:text;margin-left:3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4965</wp:posOffset>
                      </wp:positionH>
                      <wp:positionV relativeFrom="paragraph">
                        <wp:posOffset>-1673225</wp:posOffset>
                      </wp:positionV>
                      <wp:extent cx="573405" cy="33718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6.55pt;mso-wrap-distance-left:9.05pt;mso-wrap-distance-right:9.05pt;mso-wrap-distance-top:0pt;mso-wrap-distance-bottom:0pt;margin-top:-131.75pt;mso-position-vertical-relative:text;margin-left:-2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366520" cy="2745740"/>
                      <wp:effectExtent l="1905" t="1905" r="2540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4324">
                                    <a:moveTo>
                                      <a:pt x="0" y="0"/>
                                    </a:moveTo>
                                    <a:lnTo>
                                      <a:pt x="2152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2,4324" path="m0,0l2152,4324e" stroked="t" o:allowincell="t" style="position:absolute;margin-left:-5.4pt;margin-top:-0.7pt;width:107.5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8890</wp:posOffset>
                      </wp:positionV>
                      <wp:extent cx="1376680" cy="2745740"/>
                      <wp:effectExtent l="1905" t="1905" r="2540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4">
                                    <a:moveTo>
                                      <a:pt x="2168" y="0"/>
                                    </a:moveTo>
                                    <a:lnTo>
                                      <a:pt x="0" y="432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4" path="m2168,0l0,4324e" stroked="t" o:allowincell="t" style="position:absolute;margin-left:102pt;margin-top:-0.7pt;width:108.35pt;height:216.1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-Tube Video: Cool Paper Toy – This is Unbelievabl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youtube.com/watch?v=DLtUQMIGsYE&amp;feature=related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69695" cy="2743200"/>
                      <wp:effectExtent l="2540" t="1905" r="190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4320">
                                    <a:moveTo>
                                      <a:pt x="2157" y="0"/>
                                    </a:moveTo>
                                    <a:lnTo>
                                      <a:pt x="0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4320" path="m2157,0l0,4320e" stroked="t" o:allowincell="t" style="position:absolute;margin-left:-5.8pt;margin-top:-0.3pt;width:107.8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6350</wp:posOffset>
                      </wp:positionV>
                      <wp:extent cx="1376680" cy="2743200"/>
                      <wp:effectExtent l="1905" t="1905" r="2540" b="25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4320">
                                    <a:moveTo>
                                      <a:pt x="0" y="0"/>
                                    </a:moveTo>
                                    <a:lnTo>
                                      <a:pt x="2168" y="43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4320" path="m0,0l2168,4320e" stroked="t" o:allowincell="t" style="position:absolute;margin-left:102pt;margin-top:-0.5pt;width:108.35pt;height:215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"/>
        </w:rPr>
      </w:pPr>
      <w:r>
        <w:rPr>
          <w:rFonts w:cs="Lucida Grande" w:ascii="Lucida Grande" w:hAnsi="Lucida Grande"/>
          <w:b/>
          <w:color w:val="000000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21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720" w:right="720" w:gutter="0" w:header="0" w:top="720" w:footer="0" w:bottom="720"/>
      <w:cols w:num="2" w:space="12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LtUQMIGsYE&amp;feature=relat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59:00Z</dcterms:created>
  <dc:creator>Kari Augustine</dc:creator>
  <dc:description/>
  <dc:language>en-US</dc:language>
  <cp:lastModifiedBy>Kari Augustine</cp:lastModifiedBy>
  <cp:lastPrinted>2008-08-01T07:32:00Z</cp:lastPrinted>
  <dcterms:modified xsi:type="dcterms:W3CDTF">2008-08-01T12:38:00Z</dcterms:modified>
  <cp:revision>22</cp:revision>
  <dc:subject/>
  <dc:title/>
</cp:coreProperties>
</file>